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mallCaps/>
          <w:spacing w:val="20"/>
        </w:rPr>
      </w:pPr>
      <w:r>
        <w:rPr>
          <w:rFonts w:cs="Times New Roman" w:ascii="Times New Roman" w:hAnsi="Times New Roman"/>
          <w:i w:val="false"/>
          <w:smallCaps/>
          <w:spacing w:val="20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caps/>
          <w:spacing w:val="20"/>
          <w:sz w:val="32"/>
        </w:rPr>
      </w:pPr>
      <w:r>
        <w:rPr>
          <w:caps/>
          <w:spacing w:val="20"/>
          <w:sz w:val="32"/>
        </w:rPr>
        <w:t>КАРАЧЕВСКИЙ ГОРОДСКОЙ СОВЕТ</w:t>
      </w:r>
    </w:p>
    <w:p>
      <w:pPr>
        <w:pStyle w:val="Heading1"/>
        <w:rPr>
          <w:caps/>
          <w:spacing w:val="20"/>
          <w:sz w:val="32"/>
        </w:rPr>
      </w:pPr>
      <w:r>
        <w:rPr>
          <w:caps/>
          <w:spacing w:val="20"/>
          <w:sz w:val="32"/>
        </w:rPr>
        <w:t>НАРОДНЫХ ДЕПУТАТОВ</w:t>
      </w:r>
    </w:p>
    <w:p>
      <w:pPr>
        <w:pStyle w:val="Normal"/>
        <w:jc w:val="center"/>
        <w:rPr>
          <w:caps/>
          <w:spacing w:val="20"/>
          <w:sz w:val="32"/>
        </w:rPr>
      </w:pPr>
      <w:r>
        <w:rPr>
          <w:caps/>
          <w:spacing w:val="20"/>
          <w:sz w:val="32"/>
        </w:rPr>
      </w:r>
    </w:p>
    <w:p>
      <w:pPr>
        <w:pStyle w:val="Heading3"/>
        <w:jc w:val="center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40"/>
          <w:szCs w:val="40"/>
        </w:rPr>
      </w:pPr>
      <w:r>
        <w:rPr>
          <w:rFonts w:cs="Courier New" w:ascii="Courier New" w:hAnsi="Courier New"/>
          <w:spacing w:val="20"/>
          <w:sz w:val="40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</w:rPr>
      </w:pPr>
      <w:r>
        <w:rPr>
          <w:rFonts w:cs="Courier New" w:ascii="Courier New" w:hAnsi="Courier New"/>
          <w:spacing w:val="20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18.12.2025г. № 5-139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autoSpaceDE w:val="false"/>
        <w:jc w:val="both"/>
        <w:rPr>
          <w:rFonts w:ascii="Courier New" w:hAnsi="Courier New" w:cs="Courier New"/>
          <w:spacing w:val="8"/>
          <w:sz w:val="28"/>
          <w:szCs w:val="28"/>
        </w:rPr>
      </w:pPr>
      <w:r>
        <w:rPr>
          <w:rFonts w:cs="Courier New" w:ascii="Courier New" w:hAnsi="Courier New"/>
          <w:spacing w:val="8"/>
          <w:sz w:val="28"/>
          <w:szCs w:val="28"/>
        </w:rPr>
      </w:r>
    </w:p>
    <w:p>
      <w:pPr>
        <w:pStyle w:val="Normal"/>
        <w:autoSpaceDE w:val="false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О перспективном плане работы</w:t>
      </w:r>
    </w:p>
    <w:p>
      <w:pPr>
        <w:pStyle w:val="Normal"/>
        <w:autoSpaceDE w:val="false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Карачевского городского Совета </w:t>
      </w:r>
    </w:p>
    <w:p>
      <w:pPr>
        <w:pStyle w:val="Normal"/>
        <w:autoSpaceDE w:val="false"/>
        <w:jc w:val="both"/>
        <w:rPr/>
      </w:pPr>
      <w:r>
        <w:rPr>
          <w:spacing w:val="8"/>
          <w:sz w:val="28"/>
          <w:szCs w:val="28"/>
        </w:rPr>
        <w:t>народных депутатов на 2026 год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pacing w:val="8"/>
          <w:sz w:val="28"/>
          <w:szCs w:val="28"/>
        </w:rPr>
      </w:pPr>
      <w:r>
        <w:rPr>
          <w:rFonts w:cs="Arial" w:ascii="Arial" w:hAnsi="Arial"/>
          <w:spacing w:val="8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ссмотрев и обсудив предложения председателей постоянных комиссий Карачевского городского Совета народных депутатов, Карачевский городской Совет народных депутатов –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перспективный план работы Карачевского городского Совета народных депутатов на 2026 год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Настоящее решение направить в администрацию Карачевского район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главу города Карачева Клюева Е.А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Глава города Карачева</w:t>
        <w:tab/>
        <w:tab/>
        <w:tab/>
        <w:tab/>
        <w:tab/>
        <w:tab/>
        <w:tab/>
        <w:t>Е.А. Клюев</w:t>
      </w:r>
      <w:r>
        <w:br w:type="page"/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 решением Карачевского городского Совета</w:t>
      </w:r>
    </w:p>
    <w:p>
      <w:pPr>
        <w:pStyle w:val="Normal"/>
        <w:jc w:val="right"/>
        <w:rPr/>
      </w:pPr>
      <w:r>
        <w:rPr/>
        <w:t>народных депутатов от 18.12.2025г. № 5-13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СПЕКТИВНЫЙ ПЛАН РАБОТЫ</w:t>
      </w:r>
    </w:p>
    <w:p>
      <w:pPr>
        <w:pStyle w:val="Normal"/>
        <w:jc w:val="center"/>
        <w:rPr/>
      </w:pPr>
      <w:r>
        <w:rPr/>
        <w:t>Карачевского городского Совета народных депутатов</w:t>
      </w:r>
    </w:p>
    <w:p>
      <w:pPr>
        <w:pStyle w:val="Normal"/>
        <w:jc w:val="center"/>
        <w:rPr/>
      </w:pPr>
      <w:r>
        <w:rPr/>
      </w:r>
    </w:p>
    <w:tbl>
      <w:tblPr>
        <w:tblW w:w="12333" w:type="dxa"/>
        <w:jc w:val="left"/>
        <w:tblInd w:w="-88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4395"/>
        <w:gridCol w:w="1842"/>
        <w:gridCol w:w="1843"/>
        <w:gridCol w:w="1701"/>
        <w:gridCol w:w="1701"/>
      </w:tblGrid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№ №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/п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Планируемые мероприятия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Сроки выполнен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Ответственные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Примечание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</w:rPr>
              <w:t>1.Основные вопросы для рассмотрения на заседаниях городского Совета народных депутатов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.1.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главы города Карачева о работе Карачевского городского Совета народных депутатов за 2025 год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Январь, февраль 2026г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Городской Сов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.2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Отчет о деятельности главы администрации района и деятельности администрации района в части исполнения полномочий администрации МО «Карачевское городское поселение», в том числе о решении вопросов, поставленных городским Советом народных депутатов за 2025 год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Январь, февраль 2026г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.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4343C"/>
                <w:sz w:val="23"/>
                <w:szCs w:val="23"/>
              </w:rPr>
              <w:t>О состоянии преступности и правонарушений на территории Карачевского городского поселения в том числе несовершеннолетних за 2025г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Январь, февраль 2026г.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МВД России по Карачевскому району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3"/>
                <w:szCs w:val="23"/>
              </w:rPr>
              <w:t>1.4.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зработка </w:t>
            </w:r>
            <w:r>
              <w:rPr>
                <w:color w:val="FF0000"/>
                <w:sz w:val="23"/>
                <w:szCs w:val="23"/>
              </w:rPr>
              <w:t>и утверждение</w:t>
            </w:r>
            <w:r>
              <w:rPr>
                <w:sz w:val="23"/>
                <w:szCs w:val="23"/>
              </w:rPr>
              <w:t xml:space="preserve"> муниципальной программы развития туризма (меры по развитию приоритетных направлений туризма, организация объектов с туристической привлекательностью, маркетинг, развитие города за счет увеличения притока инвестиций в сферу туризма и т.д.)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враль</w:t>
            </w:r>
          </w:p>
          <w:p>
            <w:pPr>
              <w:pStyle w:val="Style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т</w:t>
            </w:r>
          </w:p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3"/>
                <w:szCs w:val="23"/>
              </w:rPr>
              <w:t>1.5.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3"/>
                <w:szCs w:val="23"/>
              </w:rPr>
              <w:t>О внесении изменений в бюджет Карачевского городского поселения на 2026г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год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3"/>
                <w:szCs w:val="23"/>
              </w:rPr>
              <w:t>1.6.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 демографической ситуации на территории Карачевского городского поселения (в т.ч. населенные пункты городского поселения) </w:t>
            </w:r>
            <w:r>
              <w:rPr>
                <w:color w:val="FF0000"/>
                <w:sz w:val="23"/>
                <w:szCs w:val="23"/>
              </w:rPr>
              <w:t>О муниципальных мерах увеличения рождаемости и предоставления необходимых условий для закрепления молодых специалистов в г.Карачеве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ской Сов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3"/>
                <w:szCs w:val="23"/>
              </w:rPr>
              <w:t>1.7.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 финансово-хозяйственной деятельности МУП «Карачевский городской водоканал» 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3"/>
                <w:szCs w:val="23"/>
              </w:rPr>
              <w:t xml:space="preserve">В течение года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3"/>
                <w:szCs w:val="23"/>
              </w:rPr>
              <w:t>1.8.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результатах контрольных мероприятий, проводимых Контрольно-счетной палатой Карачевского района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3"/>
                <w:szCs w:val="23"/>
              </w:rPr>
              <w:t>В течение года по мере необходимости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П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3"/>
                <w:szCs w:val="23"/>
              </w:rPr>
              <w:t>1.9.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реализации муниципальной программы «Выполнение полномочий Карачевского городского поселения Карачевского муниципального района Брянской области»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год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0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О работе администрации района по устройству и содержанию детских площадок на территории городского поселения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1.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О содержании</w:t>
            </w:r>
            <w:r>
              <w:rPr>
                <w:sz w:val="23"/>
                <w:szCs w:val="23"/>
              </w:rPr>
              <w:t xml:space="preserve"> и благоустройстве воинских захоронений на территории Карачевского городского поселения в 2026г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района, городской Сов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3"/>
                <w:szCs w:val="23"/>
              </w:rPr>
              <w:t>1.12.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О работе по обеспечению благоустройства улиц и площадей города, его</w:t>
            </w:r>
            <w:r>
              <w:rPr>
                <w:sz w:val="23"/>
                <w:szCs w:val="23"/>
              </w:rPr>
              <w:t xml:space="preserve"> санитарного состоянии, в том числе сборе и вывозке твердых коммунальных отходов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на территории города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т</w:t>
            </w:r>
          </w:p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района, городской Сов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3"/>
                <w:szCs w:val="23"/>
              </w:rPr>
              <w:t>1.13.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Исполнение бюджета Карачевского городского поселения за 2025 г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района, городской Сов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3"/>
                <w:szCs w:val="23"/>
              </w:rPr>
              <w:t>1.14.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288" w:before="0" w:after="0"/>
              <w:ind w:firstLine="540"/>
              <w:jc w:val="center"/>
              <w:rPr/>
            </w:pPr>
            <w:r>
              <w:rPr>
                <w:sz w:val="23"/>
                <w:szCs w:val="23"/>
              </w:rPr>
              <w:t>О ходе подготовки к празднованию 81-й годовщины Победы в Великой Отечественной войне 1941-1945гг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района, городской Сов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3"/>
                <w:szCs w:val="23"/>
              </w:rPr>
              <w:t>1.15.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288" w:before="0" w:after="0"/>
              <w:ind w:firstLine="5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 обеспечении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6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рейтинге Карачевского городского поселения среди муниципальных образований Брянской области и мерах по развитию конкуренции и задачах на перспективу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3"/>
                <w:szCs w:val="23"/>
              </w:rPr>
              <w:t>1.17.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внесении изменений в действующие нормативные правовые акты Карачевского городского Совета народных депутатов в целях приведения их в соответствие с действующим законодательством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год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района, городской Сов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8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 установлении показателей, необходимых для принятия решения о предоставлении жилья в муниципальном жилищном фонде Карачевского городского поселения по договорам социального найма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й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9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 исполнении прогнозного плана приватизации муниципального имущества городского поселения за 2025г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й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0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передаче имущества из муниципальной собственности городского поселения и приеме имущества в муниципальную собственность городского поселения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года по мере необходимости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1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 исполнении решений Карачевского городского Совета народных депутатов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год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ской Сов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2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pacing w:val="-1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О мерах, направленных на повышение социальной активности молодежи, о системе патриотического воспитания молодежи, формирование здорового образа жизни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нь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3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ind w:firstLine="708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 исполнении наказов избирателей Карачевского городского поселения к депутатам городского Совета 5 созыва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год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района, Городской Сов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4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ind w:firstLine="708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 подготовке к празднованию к 880-летию г.Карачева. </w:t>
            </w:r>
            <w:r>
              <w:rPr>
                <w:color w:val="FF0000"/>
                <w:sz w:val="23"/>
                <w:szCs w:val="23"/>
              </w:rPr>
              <w:t>(План праздничного оформления города, культурно-массовых мероприятий, муниципальных конкурсов и т.п.)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нь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района, Городской Сов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5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Об организации и качественном</w:t>
            </w:r>
            <w:r>
              <w:rPr>
                <w:sz w:val="23"/>
                <w:szCs w:val="23"/>
              </w:rPr>
              <w:t xml:space="preserve"> контроле за организацией пассажирских перевозок на территории городского поселения и </w:t>
            </w:r>
            <w:r>
              <w:rPr>
                <w:color w:val="FF0000"/>
                <w:sz w:val="23"/>
                <w:szCs w:val="23"/>
              </w:rPr>
              <w:t>соблюдении контрактных обязательств по использованию денежных средств района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93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6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О бюджете Карачевского городского поселения на 2027г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</w:t>
            </w:r>
          </w:p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района, Городской Сов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7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ноз социально-эконмического развития Карачевского городского поселения на 2027г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8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 работы городского Совета народных депутатов на 2027г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ской Сов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9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награждении Почетной Грамотой Брянской областной Думы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год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ской Сов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67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0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содержании кладбищ и мест захоронений на территории городского поселения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год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райо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ской Сов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67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3"/>
                <w:szCs w:val="23"/>
              </w:rPr>
              <w:t>1.31.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 осуществлении муниципального контроля на территории Карачевского городского поселения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год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райо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ской Сов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67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3"/>
                <w:szCs w:val="23"/>
              </w:rPr>
              <w:t>1.32.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здание условий для массового отдыха жителей поселения, обустройство мест массового отдыха населения. </w:t>
            </w:r>
            <w:r>
              <w:rPr>
                <w:color w:val="FF0000"/>
                <w:sz w:val="23"/>
                <w:szCs w:val="23"/>
              </w:rPr>
              <w:t>Комплексное обустройство городского парка им. поэта-земляка А.Г.Мехедова.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свободного доступа граждан к водным объектам общего пользования и их береговым полосам;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год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райо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ской Сов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67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3"/>
                <w:szCs w:val="23"/>
              </w:rPr>
              <w:t>1.33.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владении, пользовании и распоряжении имуществом, находящимся в муниципальной собственности поселения;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год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района, городской Сов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5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4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288" w:before="0" w:after="0"/>
              <w:ind w:firstLine="540"/>
              <w:jc w:val="center"/>
              <w:rPr/>
            </w:pPr>
            <w:r>
              <w:rPr>
                <w:sz w:val="23"/>
                <w:szCs w:val="23"/>
              </w:rPr>
              <w:t xml:space="preserve">Об осуществлении </w:t>
            </w:r>
            <w:hyperlink r:id="rId2">
              <w:r>
                <w:rPr>
                  <w:rStyle w:val="InternetLink"/>
                  <w:color w:val="000000"/>
                  <w:sz w:val="23"/>
                  <w:szCs w:val="23"/>
                  <w:u w:val="none"/>
                </w:rPr>
                <w:t>деятельности</w:t>
              </w:r>
            </w:hyperlink>
            <w:r>
              <w:rPr>
                <w:sz w:val="23"/>
                <w:szCs w:val="23"/>
              </w:rPr>
              <w:t xml:space="preserve"> по обращению с животными без владельцев, обитающими на территории поселения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288"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год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район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5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288" w:before="0" w:after="0"/>
              <w:ind w:firstLine="5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работе администрации района с уличкомами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288"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год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райо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ской Сов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rStyle w:val="Emphasis"/>
                <w:b/>
                <w:bCs/>
                <w:sz w:val="23"/>
                <w:szCs w:val="23"/>
              </w:rPr>
              <w:t>2. Организационно – правовая работа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приема граждан по личным вопросам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гласно графику прием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утат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парат Совет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отчета о своей деятельности перед избирателями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год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утат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парат Совет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а с письмами и обращениями граждан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год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путат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парат Совет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зор по новым федеральным и областным законам, по вопросам местного самоуправления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жеквартально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а города Аппарат Совет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5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награждении (Грамотами, Почетными Грамотами и Благодарственными письмами) городского Совета народных депутатов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мере необходимости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а город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парат Совет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3"/>
                <w:szCs w:val="23"/>
              </w:rPr>
              <w:t>Освещение деятельности Карачевского городского Совета народных депутатов, в СМИ, в социальных сетях, на Сайтах Горсовета, Администрации Карачевского района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Без интервала Знак"/>
    <w:qFormat/>
    <w:rPr>
      <w:rFonts w:ascii="Calibri" w:hAnsi="Calibri" w:cs="Calibri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  <w:spacing w:lineRule="auto" w:line="216"/>
      <w:ind w:left="57" w:right="57" w:hanging="0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2855&amp;dst=100144&amp;field=134&amp;date=11.12.202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2:22:00Z</dcterms:created>
  <dc:creator>User</dc:creator>
  <dc:description/>
  <cp:keywords/>
  <dc:language>en-US</dc:language>
  <cp:lastModifiedBy>GORSOVET-1</cp:lastModifiedBy>
  <cp:lastPrinted>2026-01-14T16:27:00Z</cp:lastPrinted>
  <dcterms:modified xsi:type="dcterms:W3CDTF">2026-01-14T13:28:00Z</dcterms:modified>
  <cp:revision>7</cp:revision>
  <dc:subject/>
  <dc:title>ПЛАН РАБОТЫ</dc:title>
</cp:coreProperties>
</file>